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o i biljni svijet, 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 i biljni svijet, Priroda nije neiscrp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8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matsko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C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 objašnjava međuovisnost klime, tla i živoga svijeta te utjecaj čovjeka na promjenu bioraznolikosti na primjerima iz zavičaja i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navodi i opisuje prirodna bogatstva, sirovine i izvore energije, navodi vrste onečišćenja i mjere zaštite te objašnjava važnost selektiranja otpa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efiniciju tl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i opisuje najčešće vrste tala u Hrvatsko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međusobnu povezanost klime, tla, biljnoga i životinjskoga svijeta na primjerima iz Hrvats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odi načine očuvanja bioraznolikos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rodna bogatstva, sirovine i izvore energ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selektiranja i recikliranja otpad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zlikuje obnovljive od neobnovljivih izvora energije i objašnjava utjecaj njihova korištenja na okoliš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onečišćenja okoliša na globalnoj razi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moguće mjere zaštite od onečišćen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samostalno ili u skupini istražuje u zavičaju vrste onečišćen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analizira i prezentira prikupljene podatke te raspravlja o mogućim mjerama zašti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definiciju tla. Prepoznaje i opisuje najzastupljenije tlo, vegetaciju i životinjski svijet zavičaja.</w:t>
            </w:r>
            <w:r>
              <w:rPr/>
              <w:t xml:space="preserve"> Na temelju terenskoga istraživanja u zavičaju navodi utjecaj čovjeka na bioraznolikost.</w:t>
            </w:r>
            <w:r>
              <w:rPr>
                <w:lang w:eastAsia="hr-HR"/>
              </w:rPr>
              <w:t xml:space="preserve"> Prepoznaje prirodna bogatstva i sirovine. Navodi obnovljive i neobnovljive izvore energije. Navodi primjer onečišćenja okoliša u prostoru u kojem živi i na globalnoj razini. 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Navodi najčešće vrste tla u Hrvatskoj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uje međusobnu povezanost klime, tla i biljnoga svijeta na primjerima iz Hrvatske. Na temelju terenskoga istraživanja u zavičaju opisuje utjecaj čovjeka na bioraznolikost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prirodna bogatstva, sirovine i izvore energije. Opisuje važnost selektiranja i recikliranja otpada te navodi osobni primjer. Razlikuje obnovljive od neobnovljivih izvora energije. Opisuje utjecaj korištenja izvora energije na okoliš. Daje primjer različitih vrsta onečišćenja na globalnoj i lokalnoj razin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/>
            </w:pPr>
            <w:r>
              <w:rPr/>
              <w:t>Objašnjava međusobnu povezanost klime, tla i biljnoga svijeta na primjerima iz Hrvatske. Na temelju terenskoga istraživanja u zavičaju objašnjava utjecaj čovjeka na bioraznolikost.</w:t>
            </w:r>
            <w:r>
              <w:rPr>
                <w:lang w:eastAsia="hr-HR"/>
              </w:rPr>
              <w:t xml:space="preserve"> Razlikuje prirodna bogatstva i izvore energije te objašnjava njihovu važnost. Objašnjava važnost sirovina, selektiranja i recikliranja otpada. </w:t>
            </w:r>
            <w:r>
              <w:rPr>
                <w:rFonts w:eastAsia="Calibri"/>
                <w:lang w:val="hr-HR"/>
              </w:rPr>
              <w:t>Navodi primjere onečišćenja na globalnoj i lokalnoj razini, opisuje njihov utjecaj na okoliš, navodi moguće mjere zaštite od onečišćenja.</w:t>
            </w:r>
            <w:r>
              <w:rPr/>
              <w:t xml:space="preserve"> Navodi primjere onečišćenja na lokalnoj razini, opisuje njihov utjecaj na okoliš, navodi moguće mjere zaštite od onečišćenj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Analizira međusobnu povezanost</w:t>
            </w:r>
            <w:r>
              <w:rPr>
                <w:iCs/>
              </w:rPr>
              <w:t xml:space="preserve"> klime, tla, biljnoga i životinjskoga svijeta na primjerima iz Hrvatske. </w:t>
            </w:r>
            <w:r>
              <w:rPr>
                <w:color w:val="000000"/>
              </w:rPr>
              <w:t xml:space="preserve">Objašnjava antropogeni utjecaj na tlo i živi svijet zavičaja te navodi načine očuvanja bioraznolikosti. </w:t>
            </w:r>
            <w:r>
              <w:rPr/>
              <w:t>Na temelju terenskoga istraživanja u zavičaju analizira utjecaj čovjeka na bioraznolikost.</w:t>
            </w:r>
            <w:r>
              <w:rPr>
                <w:rFonts w:eastAsia="Calibri"/>
                <w:lang w:val="hr-HR"/>
              </w:rPr>
              <w:t xml:space="preserve"> Istražuje i obrazlaže važnost očuvanja prirodnih bogatstava   te predlaže primjere očuvanja.</w:t>
            </w:r>
            <w:r>
              <w:rPr>
                <w:lang w:val="hr-HR"/>
              </w:rPr>
              <w:t xml:space="preserve"> Istražuje i analizira važnost recikliranja otpada. Analizira i objašnjava utjecaj izvora energije na okoliš. Istražuje i prikuplja podatke o vrstama onečišćenja prostora u kojemu živi i na globalnoj razini.</w:t>
            </w:r>
            <w:r>
              <w:rPr/>
              <w:t xml:space="preserve"> Provodi jednostavnije analize prikupljenih podataka, prezentira ih te raspravlja o mogućim mjerama zaštit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im listić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ne listiće s kolegom/icom iz klu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 prema projiciranim rješenj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 kolegi/c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kolegom/icom o odgovorim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vrednovanj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vršnjačko vrednovanje , 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 povremeni poticaj i samostalno učenik prati učinkovitost učenja i svoje napredovanje tijekom učenj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4. Učenik 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atra uzroke ugroženosti prirod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uđuje kako različiti oblici djelovanja utječu na održivi razvoj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držaj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, minerali, humus, plodnost tla, aluvijalna tla, crnica, smeđa tla, podzoli, crvenica, tlo na flišu, bukva, hrast, grab, bor, jela, pitka voda, plodno tlo, šume, more i obale, očuvana priroda, rude, ugljen, nafta, prirodni plin, recikliranje, neobnovljivi izvori, obnovljivi izvori, onečišćenje, bioraznolikost, razvrstavanje otpa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listiće sa zadatcim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a zadat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na radnim listić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ne listiće s kolegom/icom iz klu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 prema projiciranim rješenj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 koleg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kolegom/icom o odgovorima (na pitanje X odgovorio si netočno. Je li razlog netočnog odgovora nerazumijevanje pitanja ili nerazumijevanje sadržaja učenja? Na pitanje X odgovorio si precizno i jasno. Odgovor na pitanje X mi nije sasvim jasan. Objasni  mi što si mislio/la kada si napisao/la.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vrednovanje 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e odgov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 o razini usvojenosti pojedinih odgojno-obrazovnih ishoda i upute oko ishoda koje trebaju uvježbati/utvrdi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sljedeći nastavni sa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elementima i sadržaju koji će se provjeravati, sadržaju  vrstama zadataka, vremenskom trajanju provjere, o priboru koji je potrebno donijeti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kviz u nekom od digitalnih alata (Quizlet, Socrative, Kahoot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.Magaš (2013.): Geografija Hrvatske, Sveučilište u Zadru, Zada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Mrežne stranice: Priroda Hrvatske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://prirodahrvatske.com/ugrozenost-prirode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http://prirodahrvatske.com/tlo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nformacijski sustav Ministarstva graditeljstva i prostornog uređenja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ispu.mgipu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eografija h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4"/>
                  <w:szCs w:val="24"/>
                  <w:u w:val="single"/>
                </w:rPr>
                <w:t>http://www.geografija.hr/hrvatska/tla-kao-cimbenik-poljoprivrede-u-krskoj-hrvatskoj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30711568"/>
      <w:bookmarkEnd w:id="1"/>
      <w:r>
        <w:rPr>
          <w:rFonts w:cs="Times New Roman" w:ascii="Times New Roman" w:hAnsi="Times New Roman"/>
          <w:b/>
          <w:sz w:val="24"/>
          <w:szCs w:val="24"/>
        </w:rPr>
        <w:t>Prilog 1. Radni listić sa zadatcima za ponavljanj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VIH PET ZADATAKA DVA SU TOČNA ODGOVORA. ZAOKRUŽI SLOVA ISPRED TOČNIH ODGOVORA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ji od navedenih izvora energije pripada skupini obnovljivih izvora energije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omska energija           b) drvo           c) nafta              d) prirodni plin              e) vodna snag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ji se od navedenih proizvoda dobivaju preradom nafte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je             b) papir                c) pamučna tkanina            d) plastika          e) staklo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oja su od navedenih vrsta tla karakteristična za Primorsku Hrvatsku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uvijalna tla             b) crnica               c) crvenica              d) podzoli           e) smeđa tla na vapnencima i dolomiti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oje su  od navedenih biljnih zajednica karakteristične za Gorsku Hrvatsku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0711568"/>
      <w:bookmarkStart w:id="3" w:name="_Hlk30711568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30711613"/>
      <w:bookmarkEnd w:id="4"/>
      <w:r>
        <w:rPr>
          <w:rFonts w:cs="Times New Roman" w:ascii="Times New Roman" w:hAnsi="Times New Roman"/>
          <w:sz w:val="24"/>
          <w:szCs w:val="24"/>
        </w:rPr>
        <w:t>a) alepski bor               c) hrast crnika              c) hrast lužnjak              d) šuma bukve              d) šuma jel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oja su od navedenih prirodna bogatstva karakteristična za Gorsku Hrvatsku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ore            b) pitka voda          c) plodno tlo          d) očuvana priroda             e) šume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SLJEDEĆIH PET ZADATAKA DOPUNI REČE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Važan sastojak tla su raspadnuti i istrunuli biljni i životinjski ostaci koji se nazivaju 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7. Najplodnija vrsta tla karakteristična za krajnji istok Panonske Hrvatske je ____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8. Prirodne tvari koje sluše za daljnu obradu i preradu nazivamo  _____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Glavni izvori energije danas u suvremenom svijetu su ______________ i 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. Onečišćenje zraka može se smanjiti ___________________________ (navedi jedan primjer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LJEDEĆA ČETIRI ZADATKA RIJEŠI UZ POMOĆ PRILOŽENIH FOTOGRAFIJA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_Hlk30711613"/>
      <w:bookmarkStart w:id="6" w:name="_Hlk30711613"/>
      <w:bookmarkEnd w:id="6"/>
    </w:p>
    <w:p>
      <w:pPr>
        <w:pStyle w:val="ListParagraph"/>
        <w:ind w:left="0" w:hanging="0"/>
        <w:rPr/>
      </w:pPr>
      <w:bookmarkStart w:id="7" w:name="_Hlk30711649"/>
      <w:bookmarkEnd w:id="7"/>
      <w:r>
        <w:rPr>
          <w:rFonts w:cs="Times New Roman" w:ascii="Times New Roman" w:hAnsi="Times New Roman"/>
          <w:sz w:val="24"/>
          <w:szCs w:val="24"/>
        </w:rPr>
        <w:t>11. Na crte ispod fotografija upiši naziv sirovine od koje je predmet na slici izrađen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990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4950" cy="1000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14154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___________________                       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a crte ispod fotografija upiši naziv elektrane prikazane na fotografiji.</w: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290" cy="135763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46" t="-19" r="51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77390" cy="1314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9140" cy="13322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__________________________            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Na crte ispod odgovarajućeg spremnika upiši otpad koji ćeš ubaciti u spremnik.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ovine, plastična boca , ostaci kora voća i povrća, staklo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01695" cy="1118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8" w:name="_Hlk30711649"/>
      <w:bookmarkStart w:id="9" w:name="_Hlk30711691"/>
      <w:bookmarkEnd w:id="8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       _______         _______       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0" w:name="_Hlk30711691"/>
      <w:bookmarkStart w:id="11" w:name="_Hlk30711704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 xml:space="preserve">14. Uz pomoć priloženih fotografija objasni kako čovjek utječe na smanjenje bioraznolikosti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2" w:name="_Hlk30711704"/>
      <w:bookmarkEnd w:id="12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77565" cy="140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_Hlk30711736"/>
      <w:bookmarkEnd w:id="13"/>
      <w:r>
        <w:rPr>
          <w:rFonts w:cs="Times New Roman" w:ascii="Times New Roman" w:hAnsi="Times New Roman"/>
          <w:b/>
          <w:sz w:val="24"/>
          <w:szCs w:val="24"/>
        </w:rPr>
        <w:t>U SLJEDEĆEM ZADATKU POVEŽI POJMOVE UPISIVANJEM SAMO JEDNOG SLOVA NA CRTU ISPRED POJMA U LIJEVOM STUPCU. DVA SE POJMA IZ DESNOG STUPCA NE MOGU POVEZAT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5. Poveži vrstu tla s odgovarajućim tipom klim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rnica                                      </w:t>
      </w:r>
      <w:bookmarkStart w:id="14" w:name="_Hlk30703218"/>
      <w:r>
        <w:rPr>
          <w:rFonts w:cs="Times New Roman" w:ascii="Times New Roman" w:hAnsi="Times New Roman"/>
          <w:sz w:val="24"/>
          <w:szCs w:val="24"/>
        </w:rPr>
        <w:t xml:space="preserve">_______ </w:t>
      </w:r>
      <w:bookmarkEnd w:id="14"/>
      <w:r>
        <w:rPr>
          <w:rFonts w:cs="Times New Roman" w:ascii="Times New Roman" w:hAnsi="Times New Roman"/>
          <w:sz w:val="24"/>
          <w:szCs w:val="24"/>
        </w:rPr>
        <w:t xml:space="preserve">  sredozemna kli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močvarna tla                           _______    stepska kli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podzoli                                    _______   umjereno topla vlažna kli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smeđa tla                                _______    snježno-šumska kli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vulkanska tla                          _______   klima tundr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_Hlk30711736"/>
      <w:bookmarkStart w:id="16" w:name="_Hlk30711736"/>
      <w:bookmarkEnd w:id="16"/>
    </w:p>
    <w:p>
      <w:pPr>
        <w:pStyle w:val="ListParagraph"/>
        <w:ind w:left="0" w:hanging="0"/>
        <w:rPr/>
      </w:pPr>
      <w:bookmarkStart w:id="17" w:name="_Hlk30711764"/>
      <w:bookmarkEnd w:id="17"/>
      <w:r>
        <w:rPr>
          <w:rFonts w:cs="Times New Roman" w:ascii="Times New Roman" w:hAnsi="Times New Roman"/>
          <w:b/>
          <w:sz w:val="24"/>
          <w:szCs w:val="24"/>
        </w:rPr>
        <w:t>U TEKSTU KOJI GOVORI O TLU I BILJNOM POKROVU HRVATSKE TRI SU POGREŠNA POJMA. PRONAĐI IH U TEKSTU I PREPIŠI U PRVI STUPAC TABLICE, A UZ NJIH U DRUGI STUPAC, U ISTOM REDU, UPIŠI TOČNE POJMOV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anonskoj Hrvatskoj kao posljedica srdozemne klime s vrućim ljetom, obilja tekućica i odgovarajućih reljefnih obilježja ima nekoliko vrsta tla. Neposredno uz rijeke razvila su se aluvijalna tla. Na poplavnim ravnicama raširena je močvarna crnica- vlažno tlo siromašno humusom. Najraširenija vrsta tla Panonske Hrvatske, posebno na pobrđima, su smeđa tla pogodna za rast šuma hrasta crnike, običnog graba i bukv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33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GREŠAN POJA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ČAN POJAM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SLJEDEĆA DVA ZADATKA ODGOVORI PUNIM REČENICAM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) Objasni što je recikliranj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vedi tri prednosti recikliranj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vedi dva primjera što se može reciklirat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Navedi  tri načina na koja čovjek onečišćuje tlo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9. Objasni kako suvremena poljoprivreda utječe na biljni i životinjski svijet nekog područj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_Hlk30711764"/>
      <w:bookmarkStart w:id="19" w:name="_Hlk30711764"/>
      <w:bookmarkEnd w:id="19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0" w:name="_Hlk30711786"/>
      <w:bookmarkStart w:id="21" w:name="_Hlk30711786"/>
      <w:bookmarkEnd w:id="21"/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log 2. Radni listić sa zadatcima za ponavljanje za učenike s teškoćama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U PRVA TRI ZADATKA DOPUNI REČE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ažan sastojak tla su raspadnuti i istrunuli biljni i životinjski ostaci koji se nazivaju 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jplodnija vrsta tla karakteristična za krajnji istok Panonske Hrvatske je ____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me prirodno-geografske cjeline Hrvatske poznate kao najšumovitiji dio Hrvatske je ___________________Hrvatsk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nergija vjetra i energija vode pripadaju skupini ________________ izvorima energije (upisati obnovljim ili neobnovljivim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JEDEĆIH PET ZADATAKA RIJEŠI UZ POMOĆ PRILOŽENIH FOTOGRAFIJA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bookmarkStart w:id="22" w:name="_Hlk30711786"/>
      <w:bookmarkStart w:id="23" w:name="_Hlk30711820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5. Zaokruži slovo ispod slike koja prikazuje biljke karakteristične za Primorsku Hrvatsku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3002280" cy="1845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</w:t>
      </w:r>
      <w:r>
        <w:rPr/>
        <w:drawing>
          <wp:inline distT="0" distB="0" distL="0" distR="0">
            <wp:extent cx="2297430" cy="1677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2457450" cy="1864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                                                                                    B                                                                             C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bookmarkStart w:id="24" w:name="_Hlk30711820"/>
      <w:bookmarkStart w:id="25" w:name="_Hlk30711882"/>
      <w:bookmarkEnd w:id="24"/>
      <w:r>
        <w:rPr>
          <w:rFonts w:cs="Times New Roman" w:ascii="Times New Roman" w:hAnsi="Times New Roman"/>
          <w:sz w:val="24"/>
          <w:szCs w:val="24"/>
        </w:rPr>
        <w:t>6. Na crte ispod fotografija upiši naziv sirovine od koje je predmet na slici izrađen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04950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1415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__________________                        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a crte ispod fotografije upiši odgovarajući izvor energije: energija vjetra, energija Sunca, energija vode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03780" cy="1511935"/>
            <wp:effectExtent l="0" t="0" r="0" b="0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8205" r="-23" b="4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2314575" cy="15240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6" w:name="_Hlk30711882"/>
      <w:r>
        <w:rPr>
          <w:rFonts w:cs="Times New Roman" w:ascii="Times New Roman" w:hAnsi="Times New Roman"/>
          <w:sz w:val="24"/>
          <w:szCs w:val="24"/>
        </w:rPr>
        <w:t>_____________________________                             _____________________________</w:t>
      </w:r>
      <w:bookmarkEnd w:id="26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bookmarkStart w:id="27" w:name="_Hlk30711928"/>
      <w:r>
        <w:rPr>
          <w:rFonts w:cs="Times New Roman" w:ascii="Times New Roman" w:hAnsi="Times New Roman"/>
          <w:sz w:val="24"/>
          <w:szCs w:val="24"/>
        </w:rPr>
        <w:t>8. Na crte ispod fotografije upiši vrstu tla koju fotografija prikazuj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036445" cy="15532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2286000" cy="16027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                        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Na crtu pored fotografija napiši prirodna bogatsva koja prikazuju fotografij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3614420" cy="24796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_____________________________________________________</w:t>
      </w:r>
      <w:bookmarkEnd w:id="27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8" w:name="_Hlk30711981"/>
      <w:bookmarkEnd w:id="28"/>
      <w:r>
        <w:rPr>
          <w:rFonts w:cs="Times New Roman" w:ascii="Times New Roman" w:hAnsi="Times New Roman"/>
          <w:b/>
          <w:sz w:val="24"/>
          <w:szCs w:val="24"/>
        </w:rPr>
        <w:t>U SLJEDEĆA TRI ZADATKA ODGOVORI PUNIM REČENICAMA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vedi tri načina na koji čovjek onečišćuje okoliš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1. Navedi tri prirodna bogatstva Hrvatsk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a) Zašto je važno razvrstavati otpad?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Razvrstavaš li i ti u svom domu otpad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_Hlk30711981"/>
      <w:bookmarkStart w:id="30" w:name="_Hlk30711981"/>
      <w:bookmarkEnd w:id="3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rodahrvatske.com/ugrozenost-prirode/" TargetMode="External"/><Relationship Id="rId3" Type="http://schemas.openxmlformats.org/officeDocument/2006/relationships/hyperlink" Target="http://prirodahrvatske.com/tlo/" TargetMode="External"/><Relationship Id="rId4" Type="http://schemas.openxmlformats.org/officeDocument/2006/relationships/hyperlink" Target="https://ispu.mgipu.hr/" TargetMode="External"/><Relationship Id="rId5" Type="http://schemas.openxmlformats.org/officeDocument/2006/relationships/hyperlink" Target="http://www.geografija.hr/hrvatska/tla-kao-cimbenik-poljoprivrede-u-krskoj-hrvatskoj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2:00:00Z</dcterms:created>
  <dc:creator>Jasna</dc:creator>
  <dc:description/>
  <cp:keywords/>
  <dc:language>en-US</dc:language>
  <cp:lastModifiedBy>Vinko Balaško</cp:lastModifiedBy>
  <dcterms:modified xsi:type="dcterms:W3CDTF">2020-01-24T18:38:00Z</dcterms:modified>
  <cp:revision>6</cp:revision>
  <dc:subject/>
  <dc:title/>
</cp:coreProperties>
</file>